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object w:dxaOrig="442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02.6pt" filled="f" o:ole="">
            <v:imagedata r:id="rId3" o:title=""/>
          </v:shape>
          <o:OLEObject Type="Embed" ProgID="" ShapeID="ole_rId2" DrawAspect="Content" ObjectID="_63858779" r:id="rId2"/>
        </w:objec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Randy Chalupka</w:t>
        <w:tab/>
        <w:tab/>
        <w:tab/>
        <w:tab/>
        <w:tab/>
        <w:tab/>
        <w:tab/>
        <w:t>Fidonet:1:3632\64</w:t>
      </w:r>
    </w:p>
    <w:p>
      <w:pPr>
        <w:pStyle w:val="Normal"/>
        <w:rPr>
          <w:rFonts w:ascii="Arial" w:hAnsi="Arial" w:eastAsia="Arial" w:cs="Arial"/>
          <w:sz w:val="24"/>
          <w:szCs w:val="24"/>
        </w:rPr>
      </w:pPr>
      <w:r>
        <w:rPr>
          <w:rFonts w:eastAsia="Arial" w:cs="Arial" w:ascii="Arial" w:hAnsi="Arial"/>
          <w:sz w:val="24"/>
          <w:szCs w:val="24"/>
        </w:rPr>
        <w:t>106 S.  Prewett St.</w:t>
        <w:tab/>
        <w:t xml:space="preserve">  </w:t>
        <w:tab/>
        <w:tab/>
        <w:tab/>
        <w:tab/>
        <w:t xml:space="preserve">   E-mail: chalupka@lincup.com</w:t>
      </w:r>
    </w:p>
    <w:p>
      <w:pPr>
        <w:pStyle w:val="Normal"/>
        <w:rPr>
          <w:rFonts w:ascii="Arial" w:hAnsi="Arial" w:eastAsia="Arial" w:cs="Arial"/>
          <w:sz w:val="24"/>
          <w:szCs w:val="24"/>
        </w:rPr>
      </w:pPr>
      <w:r>
        <w:rPr>
          <w:rFonts w:eastAsia="Arial" w:cs="Arial" w:ascii="Arial" w:hAnsi="Arial"/>
          <w:sz w:val="24"/>
          <w:szCs w:val="24"/>
        </w:rPr>
        <w:t>Magnolia, MS  39652</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19380</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428.35pt,9.4pt"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gBYter Software produces the following products for Wildcat! V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BCBV - Call Back Verifier</w:t>
      </w:r>
    </w:p>
    <w:p>
      <w:pPr>
        <w:pStyle w:val="Normal"/>
        <w:rPr>
          <w:rFonts w:ascii="Arial" w:hAnsi="Arial" w:eastAsia="Arial" w:cs="Arial"/>
          <w:sz w:val="24"/>
          <w:szCs w:val="24"/>
        </w:rPr>
      </w:pPr>
      <w:r>
        <w:rPr>
          <w:rFonts w:eastAsia="Arial" w:cs="Arial" w:ascii="Arial" w:hAnsi="Arial"/>
          <w:sz w:val="24"/>
          <w:szCs w:val="24"/>
        </w:rPr>
        <w:t>BCBV is a call back verifier for Wildcat version 5+.  It is used to automatically call a user's computer for the purpose of verifying their phone number, location and identity.  This is accomplished with the callers consent and within the options selected in the configuration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CBV is packed with features and options.  Everything in configurable by the Sysop, using the automatic built in configur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ilt in configuration program has resettable defaults (by group) for eas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CBV is smart enough that it will let the Sysop test the program fully, without making any changes to the Sysop's Wildcat user record.  The Sysop can even test everything except the actual call back while logged on locally.  This makes setup and testing a sn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tinguishes between types of calls and will only allow callback verification to modem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duplicate phone numbers in the user database and will only allow (Sysop config) number of duplicates before refusing to ver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bad" phone numbers that you do not want to call.  This is to prevent calls to 911 and other nuisance calls.  Uses the same "Badphone.Lst" that Wildcat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igurable to only allow long distance calling during certain times, when the rates are low, or to not allow long distance ca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ll translate phone numbers to match your calling area's requirements.  This works a lot like most Fidonet mailer dialing translatio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ow or disallow verification at an alternate phone number (not in the users data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upgrade/downgrade a caller's security clearance for passing/failing the callback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bonus" time to a caller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to the callers expiration date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ysop selectable message conferences for, errors, duplicates, successful verification, failures, refusals, disallowed long distance calls, alternate number verifications and non-modem callers (18 messag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messages can be turned on/off by the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built in messages, your *.imp (import) files or regular text files as the message 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lock failed users out of the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creates a custom user database field with the Pass:/Fail: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5+ customizable display screens (registered version onl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2.  Gotcha! - Joke program for nosy caller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Feature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Note: Gotcha! will not make any changes to the actual user record.  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550" w:leader="none"/>
        </w:tabs>
        <w:ind w:right="9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NewsLetterWriter (NLW) - Create/update your newsletter</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 The ANSI newsletter created has a fancy 3-D look t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MSG2NEW - Message to New User</w:t>
      </w:r>
    </w:p>
    <w:p>
      <w:pPr>
        <w:pStyle w:val="Normal"/>
        <w:rPr>
          <w:rFonts w:ascii="Arial" w:hAnsi="Arial" w:eastAsia="Arial" w:cs="Arial"/>
          <w:sz w:val="24"/>
          <w:szCs w:val="24"/>
        </w:rPr>
      </w:pPr>
      <w:r>
        <w:rPr>
          <w:rFonts w:eastAsia="Arial" w:cs="Arial" w:ascii="Arial" w:hAnsi="Arial"/>
          <w:sz w:val="24"/>
          <w:szCs w:val="24"/>
        </w:rPr>
        <w:t>Message To New Users is will send a SYSOP defined welcome message to a new user when they logon.  This way, the new user Will have PERSONAL MAIL WAITING when they finish the new user logon 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Reports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ANSI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w:t>
      </w:r>
    </w:p>
    <w:p>
      <w:pPr>
        <w:pStyle w:val="Normal"/>
        <w:rPr>
          <w:rFonts w:ascii="Arial" w:hAnsi="Arial" w:eastAsia="Arial" w:cs="Arial"/>
          <w:sz w:val="24"/>
          <w:szCs w:val="24"/>
        </w:rPr>
      </w:pPr>
      <w:r>
        <w:rPr>
          <w:rFonts w:eastAsia="Arial" w:cs="Arial" w:ascii="Arial" w:hAnsi="Arial"/>
          <w:sz w:val="24"/>
          <w:szCs w:val="24"/>
        </w:rPr>
        <w:t>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2:36:00Z</dcterms:created>
  <dc:creator>Randy Chalupka</dc:creator>
  <dc:description/>
  <dc:language>en-US</dc:language>
  <cp:lastModifiedBy>Randy Chalupka</cp:lastModifiedBy>
  <dcterms:modified xsi:type="dcterms:W3CDTF">1996-07-10T06:36:00Z</dcterms:modified>
  <cp:revision>4</cp:revision>
  <dc:subject/>
  <dc:title>BugBYter Software Product Catalog </dc:title>
</cp:coreProperties>
</file>